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rPr>
        <w:t xml:space="preserve">SPOSOBY REAGOWANIA NA ZACHOWANIE UCZNIÓW PODCZAS LEKCJI.                                                                                           </w:t>
      </w:r>
      <w:r>
        <w:rPr>
          <w:rFonts w:cs="Times New Roman" w:ascii="Times New Roman" w:hAnsi="Times New Roman"/>
          <w:b/>
          <w:sz w:val="32"/>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Zachowania uruchamiane przez nauczyciela, trudne zachowania uczniów, procedura interwencyjna.</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rPr>
        <w:t>Nauczyciel analizuje sytuację, wybiera najbardziej prawdopodobny wariant i natychmiast reaguje:</w:t>
      </w:r>
    </w:p>
    <w:p>
      <w:pPr>
        <w:pStyle w:val="Normal"/>
        <w:jc w:val="both"/>
        <w:rPr>
          <w:rFonts w:ascii="Times New Roman" w:hAnsi="Times New Roman" w:cs="Times New Roman"/>
        </w:rPr>
      </w:pPr>
      <w:r>
        <w:rPr>
          <w:rFonts w:cs="Times New Roman" w:ascii="Times New Roman" w:hAnsi="Times New Roman"/>
        </w:rPr>
      </w:r>
    </w:p>
    <w:tbl>
      <w:tblPr>
        <w:tblW w:w="10074" w:type="dxa"/>
        <w:jc w:val="left"/>
        <w:tblInd w:w="-113" w:type="dxa"/>
        <w:tblLayout w:type="fixed"/>
        <w:tblCellMar>
          <w:top w:w="0" w:type="dxa"/>
          <w:left w:w="108" w:type="dxa"/>
          <w:bottom w:w="0" w:type="dxa"/>
          <w:right w:w="108" w:type="dxa"/>
        </w:tblCellMar>
      </w:tblPr>
      <w:tblGrid>
        <w:gridCol w:w="543"/>
        <w:gridCol w:w="1937"/>
        <w:gridCol w:w="7594"/>
      </w:tblGrid>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p.</w:t>
            </w:r>
          </w:p>
        </w:tc>
        <w:tc>
          <w:tcPr>
            <w:tcW w:w="9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I. Zachowania uruchamiane przez nauczyciela.</w:t>
            </w:r>
          </w:p>
          <w:p>
            <w:pPr>
              <w:pStyle w:val="Normal"/>
              <w:jc w:val="center"/>
              <w:rPr>
                <w:rFonts w:ascii="Times New Roman" w:hAnsi="Times New Roman" w:cs="Times New Roman"/>
                <w:b/>
                <w:b/>
                <w:i/>
                <w:i/>
              </w:rPr>
            </w:pPr>
            <w:r>
              <w:rPr>
                <w:rFonts w:cs="Times New Roman" w:ascii="Times New Roman" w:hAnsi="Times New Roman"/>
                <w:b/>
                <w:i/>
              </w:rPr>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ieumiejętność utrzymania ciszy w klasie</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rPr>
              <w:t>Zacząć lekcję dopiero, gdy klasa się uciszy. Uciszanie klasy – uwagi kierujemy do całej klasy , używając słowa “proszę” i kiedy ta metoda zawiedzie, przechodzimy do bardziej radykalnej - kierujemy wzrok na konkretnego ucznia w danym rzędzie, a następnie przenosimy  wzrok  na innych uczniów w następnych rzędach ławek. Wydajemy komendę głośną, krótką i modulowaną, np. “Ciiiiisza!”. Kiedy w dalszej części lekcji zaczyna się gwar, należy przerwać lekcję w pół słowa i czekać na ciszę. Jeżeli to nie poskutkuje, należy podejść do najbardziej rozgadanego                                                                                 ucznia.</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Odwrócenie się plecami do uczniów</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eć zawsze wszystkich uczniów z przodu. Być  na wyeksponowanym miejscu w klasie. Odwrócenie się plecami do uczniów  w czasie pisania na tablicy, czy chodzenie między rzędami ławek, może sprowokować uczniów</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auczyciel  nieumiejętnie prowadzi lekcję</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rPr>
              <w:t>Ciągle obserwować zainteresowanie uczniów lekcją. Kiedy wykład jest trudny, monotonny, czy zbyt długi - uczniowie ziewają, usypiają.  Należy więc jak najszybciej zmienić metodę nauczania, np.: przejść do prezentacji, zwiększyć dawkę komunikacji niewerbalnej, zróżnicować tempo lekcji. Można zastosować przerywnik  w postaci humoru, czy ciekawego przykładu z życia. Pamiętaj, gdy uczniowie tracą chęć uczenia się, pogłębiaj cele               i ograniczaj materiał.</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rak wymagań</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eżeli prowadzimy lekcję w najgorszej formie dydaktycznej, jaką jest wykład,  to należy wprowadzić  co pewien czas pytania otwarte, co zwiększa zaangażowanie uczniów (można wówczas oczekiwać  dłuższych odpowiedzi) lub pytania zamknięte (krótsze odpowiedzi).  Najwspanialszą umiejętnością nauczyciela jest takie przygotowanie lekcji , gdy każdy  uczeń ma przypisaną zmienną rolę lub forma jej prowadzenia powoduje wewnętrzną motywację ucznia;  występuje wówczas samokształcenie.</w:t>
            </w:r>
          </w:p>
        </w:tc>
      </w:tr>
      <w:tr>
        <w:trPr>
          <w:trHeight w:val="28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iesprawiedliwa ocena</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eżeli uczeń nie jest przekonany co do obiektywności oceny,  będzie starał się zakłócić tok lekcji, gdyż jest rozżalony na nauczyciela. Dlatego też, przy wystawianiu oceny, trzeba zawsze przedstawić  obiektywny komentarz. Jeśli nie możemy tego uczynić od razu, powinniśmy zapewnić ucznia, że wyjaśnimy jego wątpliwości podczas przerwy. Pamiętaj, że stawiamy oceny za to, czego  uczeń się nauczył, a nie za to czego nie umie.</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Lekcja bez zaangażowania nauczyciela</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eżeli uczniowie widzą, że nauczyciel pasjonuje się wykładanym problemem, również im się to udziela. W przeciwnym wypadku lekcja stanie się nudna – patrz pkt 3.</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p.</w:t>
            </w:r>
          </w:p>
        </w:tc>
        <w:tc>
          <w:tcPr>
            <w:tcW w:w="953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i/>
                <w:i/>
              </w:rPr>
            </w:pPr>
            <w:r>
              <w:rPr>
                <w:rFonts w:cs="Times New Roman" w:ascii="Times New Roman" w:hAnsi="Times New Roman"/>
                <w:b/>
                <w:i/>
              </w:rPr>
              <w:t>I. Zachowania uruchamiane przez nauczyciela.</w:t>
            </w:r>
          </w:p>
          <w:p>
            <w:pPr>
              <w:pStyle w:val="Normal"/>
              <w:ind w:left="360" w:hanging="0"/>
              <w:jc w:val="center"/>
              <w:rPr>
                <w:rFonts w:ascii="Times New Roman" w:hAnsi="Times New Roman" w:cs="Times New Roman"/>
                <w:b/>
                <w:b/>
                <w:i/>
                <w:i/>
              </w:rPr>
            </w:pPr>
            <w:r>
              <w:rPr>
                <w:rFonts w:cs="Times New Roman" w:ascii="Times New Roman" w:hAnsi="Times New Roman"/>
                <w:b/>
                <w:i/>
              </w:rPr>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Samospełniająca się przepowiednia</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eżeli jesteśmy negatywnie nastawieni do jakiegoś ucznia, ten na podstawie komunikacji niewerbalnej, od razu to odczuje i postara się nas  w tym osądzie utwierdzić. W komunikacji niewerbalnej tylko 7% informacji jest przekazywane przez słowa, 38% przez ton głosu, a aż 55% stanowi tzw. mowa ciała- twarz i gesty.</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Poniżanie </w:t>
            </w:r>
          </w:p>
          <w:p>
            <w:pPr>
              <w:pStyle w:val="Normal"/>
              <w:jc w:val="both"/>
              <w:rPr>
                <w:rFonts w:ascii="Times New Roman" w:hAnsi="Times New Roman" w:cs="Times New Roman"/>
                <w:b/>
                <w:b/>
              </w:rPr>
            </w:pPr>
            <w:r>
              <w:rPr>
                <w:rFonts w:cs="Times New Roman" w:ascii="Times New Roman" w:hAnsi="Times New Roman"/>
                <w:b/>
              </w:rPr>
              <w:t>i wyśmiewanie ucznia</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czyt niekompetencji nauczyciela! Nauczyciel powinien korygować zachowania ucznia, a nie poniżać osobę ucznia. Tak należy formułować zdania do ucznia: “Nie podoba mi się sposób, w jaki do mnie mówisz”, “nie życzę sobie, żebyś zwracał się do mnie w ten sposób”.</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Nie stosuje wzmocnień pozytywnych</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walenie ucznia należy do jego najważniejszych potrzeb. Kiedy rzadko je stosujemy , uczniowie nie mają motywacji do pracy. Nagradzać i chwalić należy przy całej klasie. Chwal wysiłek, a nie wyniki. Chwalenie winno być wzmacniające, budujące. Nagroda – adekwatna do osiągnięć.</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Reguła wzajemności</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k my do uczniów, tak oni do nas. Nie można przyjmować postawy dominującej w stosunku do ucznia, bo wtedy on może przyjąć postawę agresywną (poza plecami), np. opluć czy naubliżać. Mówienie po nazwisku jest odbierane przez ucznia jako agresja.</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Efekt Syzyfa</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ejmujemy się działań, które nie dają szans na pozytywne rozwiązanie. Nie wypowiadaj licznych gróźb, z których potem nic nie wynika.</w:t>
            </w:r>
          </w:p>
        </w:tc>
      </w:tr>
      <w:tr>
        <w:trPr>
          <w:trHeight w:val="271"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II. Trudne zachowania uczniów.</w:t>
            </w:r>
          </w:p>
          <w:p>
            <w:pPr>
              <w:pStyle w:val="Normal"/>
              <w:jc w:val="center"/>
              <w:rPr>
                <w:rFonts w:ascii="Times New Roman" w:hAnsi="Times New Roman" w:cs="Times New Roman"/>
                <w:b/>
                <w:b/>
                <w:i/>
                <w:i/>
              </w:rPr>
            </w:pPr>
            <w:r>
              <w:rPr>
                <w:rFonts w:cs="Times New Roman" w:ascii="Times New Roman" w:hAnsi="Times New Roman"/>
                <w:b/>
                <w:i/>
              </w:rPr>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Uczeń chce być zauważony</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żdy z nas pragnie akceptacji. Jeżeli negatywne zachowania ucznia występują tylko w specyficznych warunkach w klasie (związanych ze zwracaniem na siebie uwagi), nauczyciel powinien zastosować taktykę ignorowania jako wygaszanie. Natomiast, gdy jest to celowe działanie, mające przynieść określone korzyści dla ucznia, to: karcenie, przestrzeganie, karanie -  tylko umacnia cel ucznia. Nauczyciel nawiązuje rozmowę podkreślającą pozytywne cechy wychowanka. Jeśli zachowania ucznia stają się agresywne, należy zastosować sankcje adekwatne do czynu, gdyby to nie pomogło, należy odizolować ucznia od kolegów, można dać mu do wykonania jakąś pracę społecznie użyteczną.</w:t>
            </w:r>
          </w:p>
        </w:tc>
      </w:tr>
      <w:tr>
        <w:trPr>
          <w:trHeight w:val="12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Unikanie wysiłku</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ależy sprawić, aby zadanie było możliwe do wykonania, dać alternatywy zadania, zadeklarować chęć udzielenia pomocy. Należy sprawić, żeby uczniowi łatwiej było wykonać zadanie, niż unikać wysiłku,  bo wówczas otrzyma pisemne zadania domowe. </w:t>
            </w:r>
          </w:p>
          <w:p>
            <w:pPr>
              <w:pStyle w:val="Zawartotabeli"/>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r>
          </w:p>
          <w:p>
            <w:pPr>
              <w:pStyle w:val="Zawartotabeli"/>
              <w:jc w:val="both"/>
              <w:rPr>
                <w:rFonts w:ascii="Times New Roman" w:hAnsi="Times New Roman" w:cs="Times New Roman"/>
              </w:rPr>
            </w:pPr>
            <w:r>
              <w:rPr>
                <w:rFonts w:cs="Times New Roman" w:ascii="Times New Roman" w:hAnsi="Times New Roman"/>
              </w:rPr>
            </w:r>
          </w:p>
          <w:p>
            <w:pPr>
              <w:pStyle w:val="Zawartotabeli"/>
              <w:spacing w:before="0" w:after="120"/>
              <w:jc w:val="both"/>
              <w:rPr>
                <w:rFonts w:ascii="Times New Roman" w:hAnsi="Times New Roman" w:cs="Times New Roman"/>
              </w:rPr>
            </w:pPr>
            <w:r>
              <w:rPr>
                <w:rFonts w:cs="Times New Roman" w:ascii="Times New Roman" w:hAnsi="Times New Roman"/>
              </w:rPr>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p.</w:t>
            </w:r>
          </w:p>
        </w:tc>
        <w:tc>
          <w:tcPr>
            <w:tcW w:w="9531" w:type="dxa"/>
            <w:gridSpan w:val="2"/>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rFonts w:ascii="Times New Roman" w:hAnsi="Times New Roman" w:cs="Times New Roman"/>
              </w:rPr>
            </w:pPr>
            <w:r>
              <w:rPr>
                <w:b/>
                <w:i/>
              </w:rPr>
              <w:t>II. Trudne zachowania uczniów .</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Uczeń chce dominować</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żadnym wypadku nie można poddać się żądaniom ucznia, próbować go udobruchać, ujawnić lęk lub bezradność, czy nie zrobić nic. Jeśli wielu uczniów zaczyna dyskusję lub kiedy uczeń zaczyna taktykę konfrontacyjną, czy używa wulgaryzmów – z miejsca zakończyć dyskusję. Starać się zawsze przenieść rozmowę poza lekcję. Gdy ze względów wychowawczych chcemy zakończyć dyskusję na lekcji (warunek – jesteśmy pewni siebie i dobrze przygotowani),  wówczas    nauczyciel rozpoczyna i kieruje rozmową ( nie należy podejmować dyskusji na temat słuszności reguł szkolnych), uczeń spiera się, nauczyciel musi mieć ostatnie słowo, ale nie w rodzaju “tak”, “dobrze”. Przegrywa ten, kto przez trzy sekundy, nic nie powie lub powie coś, co nie pasuje do sytuacji.    Jeżeli nauczyciel wygra – problem jest rozwiązany.  Nauczyciel uzyskuje większy autorytet.   Ale dla dobra ucznia warto jego problem rozwiązać. Należy umówić się z uczniem po lekcjach na rozmowę w spokojnej atmosferze; sądujemy jego zainteresowania i sytuację rodzinną, aby zaproponować mu zadania (w grupie, klasie, szkole, sekcji sportowej czy kółku zainteresowań) na miarę jego aspiracji i możliwości. Jeśli uda  nam się,  skierować trudne zachowania ucznia w społecznie użytecznym kierunku, osiągniemy wówczas wspaniały sukces wychowawczy.   </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Uczeń agresywny</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st to najtrudniejszy przypadek wychowawczy dla nauczyciela nie będącego specjalistą w tej dziedzinie, ze względów na różne przyczyny agresji:</w:t>
            </w:r>
          </w:p>
          <w:p>
            <w:pPr>
              <w:pStyle w:val="Zawartotabeli"/>
              <w:numPr>
                <w:ilvl w:val="0"/>
                <w:numId w:val="1"/>
              </w:numPr>
              <w:jc w:val="both"/>
              <w:rPr>
                <w:rFonts w:ascii="Times New Roman" w:hAnsi="Times New Roman" w:cs="Times New Roman"/>
              </w:rPr>
            </w:pPr>
            <w:r>
              <w:rPr>
                <w:rFonts w:cs="Times New Roman" w:ascii="Times New Roman" w:hAnsi="Times New Roman"/>
              </w:rPr>
              <w:t>wypróbowanie swoich sił, fascynacja agresją;</w:t>
            </w:r>
          </w:p>
          <w:p>
            <w:pPr>
              <w:pStyle w:val="Zawartotabeli"/>
              <w:numPr>
                <w:ilvl w:val="0"/>
                <w:numId w:val="1"/>
              </w:numPr>
              <w:jc w:val="both"/>
              <w:rPr>
                <w:rFonts w:ascii="Times New Roman" w:hAnsi="Times New Roman" w:cs="Times New Roman"/>
              </w:rPr>
            </w:pPr>
            <w:r>
              <w:rPr>
                <w:rFonts w:cs="Times New Roman" w:ascii="Times New Roman" w:hAnsi="Times New Roman"/>
              </w:rPr>
              <w:t>badanie możliwości i granic;</w:t>
            </w:r>
          </w:p>
          <w:p>
            <w:pPr>
              <w:pStyle w:val="Zawartotabeli"/>
              <w:numPr>
                <w:ilvl w:val="0"/>
                <w:numId w:val="1"/>
              </w:numPr>
              <w:jc w:val="both"/>
              <w:rPr>
                <w:rFonts w:ascii="Times New Roman" w:hAnsi="Times New Roman" w:cs="Times New Roman"/>
              </w:rPr>
            </w:pPr>
            <w:r>
              <w:rPr>
                <w:rFonts w:cs="Times New Roman" w:ascii="Times New Roman" w:hAnsi="Times New Roman"/>
              </w:rPr>
              <w:t>wziąć odwet za przegraną;</w:t>
            </w:r>
          </w:p>
          <w:p>
            <w:pPr>
              <w:pStyle w:val="Zawartotabeli"/>
              <w:numPr>
                <w:ilvl w:val="0"/>
                <w:numId w:val="1"/>
              </w:numPr>
              <w:jc w:val="both"/>
              <w:rPr>
                <w:rFonts w:ascii="Times New Roman" w:hAnsi="Times New Roman" w:cs="Times New Roman"/>
              </w:rPr>
            </w:pPr>
            <w:r>
              <w:rPr>
                <w:rFonts w:cs="Times New Roman" w:ascii="Times New Roman" w:hAnsi="Times New Roman"/>
              </w:rPr>
              <w:t>pozyskanie uwagi, wsparcia.</w:t>
            </w:r>
          </w:p>
          <w:p>
            <w:pPr>
              <w:pStyle w:val="Zawartotabeli"/>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czas indywidualnej, szczerej rozmowy należy rozpoznać jej przyczyny.</w:t>
            </w:r>
          </w:p>
          <w:p>
            <w:pPr>
              <w:pStyle w:val="Zawartotabeli"/>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ypadku a) i b) -  zastosować działania dyscyplinujące, słowo “NIE”  i krótkie uzasadnienie.</w:t>
            </w:r>
          </w:p>
          <w:p>
            <w:pPr>
              <w:pStyle w:val="Zawartotabeli"/>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ypadku c) -  spróbować wesprzeć ucznia hierarchią wartości.</w:t>
            </w:r>
          </w:p>
          <w:p>
            <w:pPr>
              <w:pStyle w:val="Zawartotabeli"/>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ypadku d) -  wzmocnić pozytywną samoocenę ucznia.</w:t>
            </w:r>
          </w:p>
          <w:p>
            <w:pPr>
              <w:pStyle w:val="Zawartotabeli"/>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ak, gdy mamy do czynienia z uczniem mocno zdemoralizowanym, dla którego bicie, wyrządzanie szkody, oglądanie drastycznych filmów, kradzież - dostarczają potrzebnej mu dawki adrenaliny, karanie dla takiego ucznia jest nagrodą. Należy jak najszybciej odizolować ucznia od kolegów, do miejsca jeszcze nudniejszego, ale bezpiecznego; z miejsca zastosować procedurę interwencyjną.</w:t>
            </w:r>
          </w:p>
          <w:p>
            <w:pPr>
              <w:pStyle w:val="Zawartotabeli"/>
              <w:jc w:val="both"/>
              <w:rPr>
                <w:rFonts w:ascii="Times New Roman" w:hAnsi="Times New Roman" w:cs="Times New Roman"/>
              </w:rPr>
            </w:pPr>
            <w:r>
              <w:rPr>
                <w:rFonts w:cs="Times New Roman" w:ascii="Times New Roman" w:hAnsi="Times New Roman"/>
              </w:rPr>
            </w:r>
          </w:p>
          <w:p>
            <w:pPr>
              <w:pStyle w:val="Zawartotabeli"/>
              <w:spacing w:before="0" w:after="120"/>
              <w:jc w:val="both"/>
              <w:rPr>
                <w:rFonts w:ascii="Times New Roman" w:hAnsi="Times New Roman" w:cs="Times New Roman"/>
              </w:rPr>
            </w:pPr>
            <w:r>
              <w:rPr>
                <w:rFonts w:cs="Times New Roman" w:ascii="Times New Roman" w:hAnsi="Times New Roman"/>
              </w:rPr>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p.</w:t>
            </w:r>
          </w:p>
        </w:tc>
        <w:tc>
          <w:tcPr>
            <w:tcW w:w="9531" w:type="dxa"/>
            <w:gridSpan w:val="2"/>
            <w:tcBorders>
              <w:top w:val="single" w:sz="4" w:space="0" w:color="000000"/>
              <w:left w:val="single" w:sz="4" w:space="0" w:color="000000"/>
              <w:bottom w:val="single" w:sz="4" w:space="0" w:color="000000"/>
              <w:right w:val="single" w:sz="4" w:space="0" w:color="000000"/>
            </w:tcBorders>
          </w:tcPr>
          <w:p>
            <w:pPr>
              <w:pStyle w:val="Zawartotabeli"/>
              <w:spacing w:before="0" w:after="120"/>
              <w:jc w:val="center"/>
              <w:rPr>
                <w:rFonts w:ascii="Times New Roman" w:hAnsi="Times New Roman" w:cs="Times New Roman"/>
              </w:rPr>
            </w:pPr>
            <w:r>
              <w:rPr>
                <w:rFonts w:cs="Times New Roman" w:ascii="Times New Roman" w:hAnsi="Times New Roman"/>
                <w:b/>
                <w:i/>
              </w:rPr>
              <w:t>II. Trudne zachowania uczniów .</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Uczeń czuje się wyobcowany</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both"/>
              <w:rPr/>
            </w:pPr>
            <w:r>
              <w:rPr>
                <w:rFonts w:eastAsia="Times New Roman" w:cs="Times New Roman" w:ascii="Times New Roman" w:hAnsi="Times New Roman"/>
              </w:rPr>
              <w:t xml:space="preserve">   </w:t>
            </w:r>
            <w:r>
              <w:rPr>
                <w:rFonts w:cs="Times New Roman" w:ascii="Times New Roman" w:hAnsi="Times New Roman"/>
              </w:rPr>
              <w:t>Jest to taki przypadek, kiedy uczeń nie może uporać się ze swoimi problemami. Może to objawić się: stresem, frustracją, depresją, czy lękiem. Uczeń taki jest niedostępny, nieaktywny na lekcji. Należy porozmawiać       z uczniem po lekcjach w spokojnej atmosferze i  wzmocnić jego samoocenę.</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Przenoszenie negatywnych emocji z domu na nauczyciela</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lineRule="atLeast" w:line="0"/>
              <w:jc w:val="both"/>
              <w:rPr/>
            </w:pPr>
            <w:r>
              <w:rPr>
                <w:rFonts w:eastAsia="Times New Roman" w:cs="Times New Roman" w:ascii="Times New Roman" w:hAnsi="Times New Roman"/>
              </w:rPr>
              <w:t xml:space="preserve">    </w:t>
            </w:r>
            <w:r>
              <w:rPr>
                <w:rFonts w:cs="Times New Roman" w:ascii="Times New Roman" w:hAnsi="Times New Roman"/>
              </w:rPr>
              <w:t>Uczeń przenosi negatywne emocje i skumulowaną wrogość, wyniesioną    z domu na nauczyciela. Aby przekonać się, czy to ten przypadek, należy porozmawiać z uczniem po lekcjach w spokojnej atmosferze.</w:t>
            </w:r>
          </w:p>
          <w:p>
            <w:pPr>
              <w:pStyle w:val="Zawartotabel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mienić swoją postawę:                                                   </w:t>
            </w:r>
          </w:p>
          <w:p>
            <w:pPr>
              <w:pStyle w:val="Zawartotabeli"/>
              <w:rPr>
                <w:rFonts w:ascii="Times New Roman" w:hAnsi="Times New Roman" w:cs="Times New Roman"/>
              </w:rPr>
            </w:pPr>
            <w:r>
              <w:rPr>
                <w:rFonts w:cs="Times New Roman" w:ascii="Times New Roman" w:hAnsi="Times New Roman"/>
              </w:rPr>
              <w:t>- mówić dużo o sobie, aby uczeń lepiej nas poznał;</w:t>
            </w:r>
          </w:p>
          <w:p>
            <w:pPr>
              <w:pStyle w:val="Zawartotabeli"/>
              <w:rPr>
                <w:rFonts w:ascii="Times New Roman" w:hAnsi="Times New Roman" w:cs="Times New Roman"/>
              </w:rPr>
            </w:pPr>
            <w:r>
              <w:rPr>
                <w:rFonts w:cs="Times New Roman" w:ascii="Times New Roman" w:hAnsi="Times New Roman"/>
              </w:rPr>
              <w:t>- postarać się, aby nas lubił (np. mówić, że my go lubimy);</w:t>
            </w:r>
          </w:p>
          <w:p>
            <w:pPr>
              <w:pStyle w:val="Zawartotabeli"/>
              <w:rPr>
                <w:rFonts w:ascii="Times New Roman" w:hAnsi="Times New Roman" w:cs="Times New Roman"/>
              </w:rPr>
            </w:pPr>
            <w:r>
              <w:rPr>
                <w:rFonts w:cs="Times New Roman" w:ascii="Times New Roman" w:hAnsi="Times New Roman"/>
              </w:rPr>
              <w:t>- poświęcić mu więcej czasu;</w:t>
            </w:r>
          </w:p>
          <w:p>
            <w:pPr>
              <w:pStyle w:val="Zawartotabeli"/>
              <w:rPr>
                <w:rFonts w:ascii="Times New Roman" w:hAnsi="Times New Roman" w:cs="Times New Roman"/>
              </w:rPr>
            </w:pPr>
            <w:r>
              <w:rPr>
                <w:rFonts w:cs="Times New Roman" w:ascii="Times New Roman" w:hAnsi="Times New Roman"/>
              </w:rPr>
              <w:t>- współpracować z nim;</w:t>
            </w:r>
          </w:p>
          <w:p>
            <w:pPr>
              <w:pStyle w:val="Zawartotabeli"/>
              <w:rPr>
                <w:rFonts w:ascii="Times New Roman" w:hAnsi="Times New Roman" w:cs="Times New Roman"/>
              </w:rPr>
            </w:pPr>
            <w:r>
              <w:rPr>
                <w:rFonts w:cs="Times New Roman" w:ascii="Times New Roman" w:hAnsi="Times New Roman"/>
              </w:rPr>
              <w:t>- lepiej mówić co ma robić, niż czego  ma nie robić;</w:t>
            </w:r>
          </w:p>
          <w:p>
            <w:pPr>
              <w:pStyle w:val="Zawartotabeli"/>
              <w:rPr>
                <w:rFonts w:ascii="Times New Roman" w:hAnsi="Times New Roman" w:cs="Times New Roman"/>
              </w:rPr>
            </w:pPr>
            <w:r>
              <w:rPr>
                <w:rFonts w:cs="Times New Roman" w:ascii="Times New Roman" w:hAnsi="Times New Roman"/>
              </w:rPr>
              <w:t>- w rozmowie używać częściej słowa “tak” niż  “nie” (tak, ale...);</w:t>
            </w:r>
          </w:p>
          <w:p>
            <w:pPr>
              <w:pStyle w:val="Zawartotabeli"/>
              <w:rPr>
                <w:rFonts w:ascii="Times New Roman" w:hAnsi="Times New Roman" w:cs="Times New Roman"/>
              </w:rPr>
            </w:pPr>
            <w:r>
              <w:rPr>
                <w:rFonts w:cs="Times New Roman" w:ascii="Times New Roman" w:hAnsi="Times New Roman"/>
              </w:rPr>
              <w:t>- używać bardziej miłych określeń (zamiast słowa “nieźle” użyć słowa      “dobrze”);</w:t>
            </w:r>
          </w:p>
          <w:p>
            <w:pPr>
              <w:pStyle w:val="Zawartotabeli"/>
              <w:spacing w:before="0" w:after="120"/>
              <w:jc w:val="both"/>
              <w:rPr>
                <w:rFonts w:ascii="Times New Roman" w:hAnsi="Times New Roman" w:cs="Times New Roman"/>
              </w:rPr>
            </w:pPr>
            <w:r>
              <w:rPr>
                <w:rFonts w:cs="Times New Roman" w:ascii="Times New Roman" w:hAnsi="Times New Roman"/>
              </w:rPr>
              <w:t>- przy karaniu stosować najpierw ostrzeżenia(1-2) i dawać możliwość wyboru.</w:t>
            </w:r>
          </w:p>
        </w:tc>
      </w:tr>
      <w:tr>
        <w:trPr>
          <w:trHeight w:val="28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Zawartotabeli"/>
              <w:spacing w:before="0" w:after="120"/>
              <w:rPr>
                <w:rFonts w:ascii="Times New Roman" w:hAnsi="Times New Roman" w:cs="Times New Roman"/>
                <w:b/>
                <w:b/>
              </w:rPr>
            </w:pPr>
            <w:r>
              <w:rPr>
                <w:rFonts w:cs="Times New Roman" w:ascii="Times New Roman" w:hAnsi="Times New Roman"/>
                <w:b/>
              </w:rPr>
              <w:t>Zachowania prowokacyjne</w:t>
            </w:r>
          </w:p>
        </w:tc>
        <w:tc>
          <w:tcPr>
            <w:tcW w:w="7594"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both"/>
              <w:rPr/>
            </w:pPr>
            <w:r>
              <w:rPr>
                <w:rFonts w:eastAsia="Times New Roman" w:cs="Times New Roman" w:ascii="Times New Roman" w:hAnsi="Times New Roman"/>
              </w:rPr>
              <w:t xml:space="preserve">   </w:t>
            </w:r>
            <w:r>
              <w:rPr>
                <w:rFonts w:cs="Times New Roman" w:ascii="Times New Roman" w:hAnsi="Times New Roman"/>
              </w:rPr>
              <w:t>Jest to najbardziej rozpowszechniona taktyka uczniowska, stosowana wobec nowego nauczyciela w celu ustalenia kto rządzi tą klasą; próba sił, jak daleko można się posunąć. Nauczyciel nie powinien wykazać zdenerwowania, ani nie reagować agresją (“Ooo, puściły mu nerwy!”),  bo wtedy przegrał. Nauczyciel powinien zawsze kontrolować swoje i uczniów emocje, bo nauczanie w szkole będzie dla niego męką. Nauczyciel powinien przypomnieć uczniom o hierarchii kar stosowanych w szkole albo zastosować komunikat krytyczny, czy poinformować klasę                                   o konsekwencjach złego zachowania. Uciszyć klasę, zignorować drobne uchybienia wg zasady, że nie będzie kosztem pracy z całą klasą zajmować się pojedynczymi uczniami. Należy stosować środki przywracające spokój, które nie rozbijają toku lekcji np.: podejść bliżej do niesfornego ucznia, przyłożyć palec do swoich ust. Dobrze jest wynegocjować z klasą kontrakt wychowawczy, ale wówczas trzeba być konsekwentnym w jego przestrzeganiu. Gdy będziemy zmuszeni do ingerencji bezpośrednich,  stosujemy je tylko wyjątkowo ( są one krótkie, ręka wysunięta do przodu,         a dłoń skierowana w dół). Gdy incydent dotyczy całej klasy, dobrze jest zastosować wyjście następujące: albo przerobimy materiał wspólnie albo  zadam tę pracę do wykonania w domu. Następna lekcja – sprawdzian. Karać publicznie możemy tylko całą klasę. Natomiast konkretnych uczniów dyscyplinujemy na osobności, aby uczeń nie stracił twarzy wśród kolegów.  Kara winna być: sprawiedliwa, szybka, nie za surowa, nie za lekka, krótkotrwała, konsekwentna, stopniowana; należy pozwolić na przeprosiny.  Kara skuteczna jest tylko wtedy, gdy nie jest podstawowym środkiem dyscyplinującym. Używaj perswazji, aprobaty i dezaprobaty. Karanie za to, że uczeń jest niegrzeczny nie spowoduje, że będzie grzeczny. Stosować taktykę, że nagradzamy za to, że jest grzeczny. Nie porównuj wysiłków jednego ucznia z drugim. Podkreślaj rzeczy dobre      u uczniów. Używaj komunikatów wspierających. Gdy uczeń zadaje kłopotliwe pytania, odpowiedz, że w tej chwili nie chcesz o tym mówić. Natomiast, gdy udzielasz odpowiedzi,  staraj się być szczery – masz prawo być sobą.</w:t>
            </w:r>
          </w:p>
        </w:tc>
      </w:tr>
      <w:tr>
        <w:trPr>
          <w:trHeight w:val="426"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III. Procedura interwencyjna.</w:t>
            </w:r>
          </w:p>
        </w:tc>
      </w:tr>
      <w:tr>
        <w:trPr>
          <w:trHeight w:val="271"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Gdyby kilkakrotne postępowanie w stosunku do trudnego zachowania ucznia nie odniosło skutku, należy przekazać sprawę wychowawcy. Wychowawca może zastosować kary regulaminowe.   Jeśli powtarzają się niewłaściwe zachowania ucznia (agresja, wulgaryzmy, brak szacunku, etc.)   wychowawca  przekazuje    sprawę dla  pedagoga szkolnego. Pedagog   szkolny </w:t>
            </w:r>
          </w:p>
          <w:p>
            <w:pPr>
              <w:pStyle w:val="Normal"/>
              <w:jc w:val="both"/>
              <w:rPr/>
            </w:pPr>
            <w:r>
              <w:rPr>
                <w:rFonts w:cs="Times New Roman" w:ascii="Times New Roman" w:hAnsi="Times New Roman"/>
                <w:b/>
              </w:rPr>
              <w:t>( w przyjemnej atmosferze i kameralnie urządzonym gabinecie) stara się rozeznać potrzeby ucznia i pomóc wychowawcy. Może skierować ucznia do Poradni Specjalistycznej.   Jeśli nadal powtarzają się niewłaściwe zachowania ucznia, przekazuje sprawę dla  dyrektora d/s wychowawczych. Dyrektor d/s wychowawczych może powołać Komisję Opiekuńczo-Wychowawczą     ( dyrektor  ds.  wychowawczych,  rodzic,   pedagog   i   wychowawca).    Jedną</w:t>
            </w:r>
          </w:p>
          <w:p>
            <w:pPr>
              <w:pStyle w:val="Normal"/>
              <w:jc w:val="both"/>
              <w:rPr>
                <w:rFonts w:ascii="Times New Roman" w:hAnsi="Times New Roman" w:cs="Times New Roman"/>
                <w:b/>
                <w:b/>
              </w:rPr>
            </w:pPr>
            <w:r>
              <w:rPr>
                <w:rFonts w:cs="Times New Roman" w:ascii="Times New Roman" w:hAnsi="Times New Roman"/>
                <w:b/>
              </w:rPr>
              <w:t xml:space="preserve">z możliwości Komisji jest skierowanie ucznia na terapię do Poradni Psychologiczno-Pedagogicznej. Jeśli powtarzają się  niewłaściwe   zachowania  kilku uczniów,  można   (zgodnie </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z ramowym  planem   nauczania)    przeprowadzać   zajęcia    socjoterapeutyczne.   Ostatecznie  </w:t>
            </w:r>
          </w:p>
          <w:p>
            <w:pPr>
              <w:pStyle w:val="Normal"/>
              <w:jc w:val="both"/>
              <w:rPr>
                <w:rFonts w:ascii="Times New Roman" w:hAnsi="Times New Roman" w:cs="Times New Roman"/>
                <w:b/>
                <w:b/>
              </w:rPr>
            </w:pPr>
            <w:r>
              <w:rPr>
                <w:rFonts w:cs="Times New Roman" w:ascii="Times New Roman" w:hAnsi="Times New Roman"/>
                <w:b/>
              </w:rPr>
              <w:t xml:space="preserve">o losie ucznia decyduje Rada Pedagogiczna, gdzie brane są pod uwagę takie alternatywy jak: przeniesienie ucznia do innej, równoległej klasy, przeniesienie ucznia do innej szkoł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horndale;Times New Roman"/>
        </w:rPr>
        <w:t xml:space="preserve"> </w:t>
      </w:r>
      <w:r>
        <w:rPr>
          <w:b/>
          <w:i/>
        </w:rPr>
        <w:t>Motto:</w:t>
      </w:r>
    </w:p>
    <w:p>
      <w:pPr>
        <w:pStyle w:val="Normal"/>
        <w:jc w:val="both"/>
        <w:rPr/>
      </w:pPr>
      <w:r>
        <w:rPr/>
        <w:tab/>
      </w:r>
      <w:r>
        <w:rPr>
          <w:rFonts w:cs="Times New Roman" w:ascii="Times New Roman" w:hAnsi="Times New Roman"/>
        </w:rPr>
        <w:t xml:space="preserve">        Aby praca z uczniami była przyjemnością i uczniowie dzielili to uczucie , stosuj zasadę wcześniejszego przyjścia na lekcję, przywitaj się z uczniami tak, żeby było widać, że ich lubisz, znasz imiona i zainteresowania, natomiast w czasie lekcji podkreślaj ich pozytywne cechy,     a w kontaktach z rodzicami dziel się tego typu  uwagami o uczniu. Pamiętaj zawsze o celach lekcji – ma ona służyć dla ucznia, a nie dla nauczyciela. Nauczyciel jako przewodnik w poszukiwaniu wiedzy przez ucznia, a nie jako jej dostarczyciel. Współczesny nauczyciel to wychowawca starający się poznać ucznia, ale od jego wewnętrznej strony. Bo, czyż można udzielać odpowiedniej pomocy wychowawczej komuś, kogo nie rozumiemy? Współczesny nauczyciel to człowiek życzliwy, asertywny, a zarazem stanowczy i konsekwentny w reagowaniu na przejawy zachowań destrukcyjnych, doskonalący umiejętności interpersonalne. Nauczyciel, żeby mógł prawidłowo uczniów wychowywać, musi mieć pozytywny obraz siebie – największa motywac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r>
      <w:r>
        <w:rPr>
          <w:rFonts w:cs="Times New Roman" w:ascii="Times New Roman" w:hAnsi="Times New Roman"/>
          <w:b/>
          <w:i/>
        </w:rPr>
        <w:t>Zenon Rytwiński</w:t>
      </w:r>
    </w:p>
    <w:p>
      <w:pPr>
        <w:pStyle w:val="Normal"/>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rPr>
        <w:t>Inspiracją do napisania tych procedur była książka Johna Robertsona “Jak zapewnić dyscyplinę, ład i uwagę w klasie” ( Wydawnictwa Szkolne i Pedagogiczne. Warszawa 1998) oraz  prelekcja – dr Marcin Florkowski “Jak radzić sobie na lekcjach, żeby nie zwariować” (V Lubuskie Targi Wydawnictw Edukacyjnych. Gorzów Wlkp. 20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b/>
          <w:i/>
        </w:rPr>
        <w:t>O autorze:</w:t>
      </w:r>
    </w:p>
    <w:p>
      <w:pPr>
        <w:pStyle w:val="Normal"/>
        <w:rPr/>
      </w:pPr>
      <w:r>
        <w:rPr>
          <w:rFonts w:eastAsia="Times New Roman" w:cs="Times New Roman" w:ascii="Times New Roman" w:hAnsi="Times New Roman"/>
        </w:rPr>
        <w:t xml:space="preserve">           </w:t>
      </w:r>
      <w:r>
        <w:rPr>
          <w:rFonts w:cs="Times New Roman" w:ascii="Times New Roman" w:hAnsi="Times New Roman"/>
        </w:rPr>
        <w:t>mgr inż. Zenon Rytwiński – nauczyciel w Zespole Szkół Budowlanych w Gorzowie Wlk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b/>
          <w:i/>
        </w:rPr>
        <w:t>Korekta merytoryczna:</w:t>
      </w:r>
    </w:p>
    <w:p>
      <w:pPr>
        <w:pStyle w:val="Normal"/>
        <w:rPr/>
      </w:pPr>
      <w:r>
        <w:rPr>
          <w:rFonts w:eastAsia="Times New Roman" w:cs="Times New Roman" w:ascii="Times New Roman" w:hAnsi="Times New Roman"/>
        </w:rPr>
        <w:t xml:space="preserve">           </w:t>
      </w:r>
      <w:r>
        <w:rPr>
          <w:rFonts w:cs="Times New Roman" w:ascii="Times New Roman" w:hAnsi="Times New Roman"/>
        </w:rPr>
        <w:t>mgr Dorota Maciejewska – Wojewódzki Ośrodek Metodyczny w Gorzowie Wlk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b/>
          <w:i/>
        </w:rPr>
        <w:t>Korekta polonistyczna:</w:t>
      </w:r>
    </w:p>
    <w:p>
      <w:pPr>
        <w:pStyle w:val="Normal"/>
        <w:rPr/>
      </w:pPr>
      <w:r>
        <w:rPr>
          <w:rFonts w:eastAsia="Times New Roman" w:cs="Times New Roman" w:ascii="Times New Roman" w:hAnsi="Times New Roman"/>
        </w:rPr>
        <w:t xml:space="preserve">          </w:t>
      </w:r>
      <w:r>
        <w:rPr>
          <w:rFonts w:cs="Times New Roman" w:ascii="Times New Roman" w:hAnsi="Times New Roman"/>
        </w:rPr>
        <w:t>mgr Iwona Wolińska – nauczycielka w Zespole Szkół Budowlanych w Gorzowie Wlkp.</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4"/>
      <w:lang w:val="pl-PL" w:bidi="ar-SA" w:eastAsia="zh-C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43:00Z</dcterms:created>
  <dc:creator>biblioteka2</dc:creator>
  <dc:description/>
  <dc:language>en-US</dc:language>
  <cp:lastModifiedBy>biblioteka2</cp:lastModifiedBy>
  <dcterms:modified xsi:type="dcterms:W3CDTF">2004-02-24T12:23:00Z</dcterms:modified>
  <cp:revision>3</cp:revision>
  <dc:subject/>
  <dc:title>SPOSOBY REAGOWANIA NA ZACHOWANIE UCZNIÓW PODCZAS LEKCJI</dc:title>
</cp:coreProperties>
</file>